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《出場校及び関係各位の皆様へ》</w:t>
      </w:r>
    </w:p>
    <w:p>
      <w:pPr>
        <w:pStyle w:val="Normal"/>
        <w:spacing w:lineRule="exact" w:line="280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</w:rPr>
        <w:t>　平成３０年度全国高等学校総合体育大会アーチェリー競技大会、高円宮賜牌第５１回全国高等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</w:rPr>
        <w:t>学校アーチェリー選手権大会のご出場おめでとうございます。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</w:rPr>
        <w:t>　出場校の皆様が大会にご参加いただくにあたり、下記のとおりご案内させていただきますので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ご熟読いただき遺漏のないよう手続きをお願いいた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また、「平成３０年度全国高等学校総合体育大会ホームページ」に大会関係の情報を随時掲載い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しますので、参加申込が完了した後も随時ご確認いただき、必要な情報はダウンロードしてご活用ください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平成３０年度全国高等学校総合体育大会ホームページ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アドレス　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sz w:val="24"/>
                  <w:szCs w:val="24"/>
                </w:rPr>
                <w:t>http://www.koukousoutai.com/2018soutai/</w:t>
              </w:r>
            </w:hyperlink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、実施要項について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記のホームページからダウンロードしてください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、参加申込について</w:t>
      </w:r>
    </w:p>
    <w:p>
      <w:pPr>
        <w:pStyle w:val="Normal"/>
        <w:spacing w:lineRule="exact" w:line="280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同じく上記ホームページからダウンロードしてください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また男女とも出場する学校は、男女別にファイルを保存してから入力してください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入力マニュアル等は、下記「周知文書」として</w:t>
      </w:r>
      <w:r>
        <w:rPr>
          <w:rFonts w:cs="ＭＳ 明朝;MS Mincho" w:ascii="ＭＳ 明朝;MS Mincho" w:hAnsi="ＭＳ 明朝;MS Mincho"/>
        </w:rPr>
        <w:t>zip</w:t>
      </w:r>
      <w:r>
        <w:rPr>
          <w:rFonts w:ascii="ＭＳ 明朝;MS Mincho" w:hAnsi="ＭＳ 明朝;MS Mincho" w:cs="ＭＳ 明朝;MS Mincho"/>
        </w:rPr>
        <w:t>ファイルに格納してありますので、</w:t>
      </w:r>
    </w:p>
    <w:p>
      <w:pPr>
        <w:pStyle w:val="Normal"/>
        <w:spacing w:lineRule="exact" w:line="280"/>
        <w:ind w:firstLine="630"/>
        <w:rPr/>
      </w:pPr>
      <w:r>
        <w:rPr>
          <w:rFonts w:ascii="ＭＳ 明朝;MS Mincho" w:hAnsi="ＭＳ 明朝;MS Mincho" w:cs="ＭＳ 明朝;MS Mincho"/>
        </w:rPr>
        <w:t>必ずご覧くださいますようお願い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</w:rPr>
        <w:t>３、周知文書等について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、出場校の皆様、関係各位の皆様へ（本紙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、参加申込書入力マニュアル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、セキュリティレベルの変更について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４、プログラム購入申込書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、選手・監督駐車許可証申込書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６、交通手段アンケート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７、提出書類点検表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８、外部指導者監督証原稿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９、振込依頼書（各都道府県専門委員長用）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</w:rPr>
        <w:t>　　※上記４・５・６につきましても、提出期限は平成３０年６月２６日（火）必着でお願い</w:t>
      </w:r>
    </w:p>
    <w:p>
      <w:pPr>
        <w:pStyle w:val="Normal"/>
        <w:spacing w:lineRule="exact" w:line="280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その他、お知らせ等を上記ホームページに今後も掲載していく予定ですので、適宜ホー</w:t>
      </w:r>
    </w:p>
    <w:p>
      <w:pPr>
        <w:pStyle w:val="Normal"/>
        <w:spacing w:lineRule="exact" w:line="280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ムページをご覧いただきますようお願いいた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79375</wp:posOffset>
                </wp:positionV>
                <wp:extent cx="351790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問合せ先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度全国高等学校総合体育大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高山市実行委員会事務局　　担当：岩野、神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06-855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岐阜県高山市花岡町２丁目１８番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高山市役所　スポーツ推進課　高校総体推進室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　話：０５７７－３５－３１５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ＦＡＸ：０５７７－３５－３４１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arche-2018@city.takayama.lg.j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123.1pt;mso-wrap-distance-left:9.05pt;mso-wrap-distance-right:9.05pt;mso-wrap-distance-top:0pt;mso-wrap-distance-bottom:0pt;margin-top:6.2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問合せ先】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平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年度全国高等学校総合体育大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高山市実行委員会事務局　　担当：岩野、神谷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506-855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岐阜県高山市花岡町２丁目１８番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高山市役所　スポーツ推進課　高校総体推進室内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　話：０５７７－３５－３１５７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ＦＡＸ：０５７７－３５－３４１４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arche-2018@city.takay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Style22">
    <w:name w:val="記"/>
    <w:basedOn w:val="Normal"/>
    <w:next w:val="Normal"/>
    <w:qFormat/>
    <w:pPr>
      <w:jc w:val="center"/>
    </w:pPr>
    <w:rPr>
      <w:lang w:val="en-US"/>
    </w:rPr>
  </w:style>
  <w:style w:type="paragraph" w:styleId="Style23">
    <w:name w:val="結語"/>
    <w:basedOn w:val="Normal"/>
    <w:qFormat/>
    <w:pPr>
      <w:jc w:val="right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ukousoutai.com/2018souta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0:34:00Z</dcterms:created>
  <dc:creator>鷲見 一久 (sumi kazuhisa)</dc:creator>
  <dc:description/>
  <cp:keywords/>
  <dc:language>en-US</dc:language>
  <cp:lastModifiedBy>SY1436　神谷耕一（高校総体）県職員</cp:lastModifiedBy>
  <cp:lastPrinted>2018-05-15T10:34:00Z</cp:lastPrinted>
  <dcterms:modified xsi:type="dcterms:W3CDTF">2018-05-30T07:44:00Z</dcterms:modified>
  <cp:revision>14</cp:revision>
  <dc:subject/>
  <dc:title/>
</cp:coreProperties>
</file>